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121535" cy="1951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sz w:val="10"/>
                                <w:szCs w:val="10"/>
                              </w:rPr>
                              <w:t>Версия 1</w:t>
                            </w:r>
                            <w:r>
                              <w:rPr>
                                <w:rFonts w:cs="Arial" w:ascii="Arial Black" w:hAnsi="Arial Black"/>
                                <w:sz w:val="10"/>
                                <w:szCs w:val="10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 Black" w:hAnsi="Arial Black"/>
                                <w:sz w:val="10"/>
                                <w:szCs w:val="10"/>
                              </w:rPr>
                              <w:t>.08.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АНК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sz w:val="10"/>
                          <w:szCs w:val="10"/>
                        </w:rPr>
                        <w:t>Версия 1</w:t>
                      </w:r>
                      <w:r>
                        <w:rPr>
                          <w:rFonts w:cs="Arial" w:ascii="Arial Black" w:hAnsi="Arial Black"/>
                          <w:sz w:val="10"/>
                          <w:szCs w:val="10"/>
                          <w:lang w:val="en-US"/>
                        </w:rPr>
                        <w:t>9</w:t>
                      </w:r>
                      <w:r>
                        <w:rPr>
                          <w:rFonts w:cs="Arial" w:ascii="Arial Black" w:hAnsi="Arial Black"/>
                          <w:sz w:val="10"/>
                          <w:szCs w:val="10"/>
                        </w:rPr>
                        <w:t>.08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9525</wp:posOffset>
                </wp:positionV>
                <wp:extent cx="1089025" cy="144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0.7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25146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Заполняя эту анкету, прояви всё своё творчество и максимальную креативность. Пометки, выделе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курсиво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вписывать не обязательно. Если вариант уже есть, можно его просто подчеркнуть. Распечатай этот файл на листе А4 с двух сторон и заполни всё от руки (аккуратно и разборчиво!). Заполненную анкету приноси в ауд. 301-1, имея хорошее настроение и множество идей! Фото можно любое (необязательно, но желательно). Если нет возможности распечатать, просто приходи в ауд. 301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6pt;mso-wrap-distance-left:9.05pt;mso-wrap-distance-right:9.05pt;mso-wrap-distance-top:0pt;mso-wrap-distance-bottom:0pt;margin-top:10.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Заполняя эту анкету, прояви всё своё творчество и максимальную креативность. Пометки, выделенные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курсивом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, вписывать не обязательно. Если вариант уже есть, можно его просто подчеркнуть. Распечатай этот файл на листе А4 с двух сторон и заполни всё от руки (аккуратно и разборчиво!). Заполненную анкету приноси в ауд. 301-1, имея хорошее настроение и множество идей! Фото можно любое (необязательно, но желательно). Если нет возможности распечатать, просто приходи в ауд. 301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12404" w:hRule="atLeast"/>
        </w:trPr>
        <w:tc>
          <w:tcPr>
            <w:tcW w:w="10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ня зовут 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(Фамилия Имя </w:t>
            </w:r>
            <w:r>
              <w:rPr>
                <w:rFonts w:cs="Arial" w:ascii="Arial" w:hAnsi="Arial"/>
                <w:i/>
                <w:sz w:val="14"/>
                <w:szCs w:val="14"/>
              </w:rPr>
              <w:t>Отчество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 учусь на  _________________________________ в группе 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факультет/</w:t>
            </w:r>
            <w:r>
              <w:rPr>
                <w:rFonts w:cs="Arial" w:ascii="Arial" w:hAnsi="Arial"/>
                <w:i/>
                <w:sz w:val="14"/>
                <w:szCs w:val="14"/>
              </w:rPr>
              <w:t>вуз</w:t>
            </w:r>
            <w:r>
              <w:rPr>
                <w:rFonts w:cs="Arial" w:ascii="Arial" w:hAnsi="Arial"/>
                <w:sz w:val="14"/>
                <w:szCs w:val="14"/>
              </w:rPr>
              <w:t>/</w:t>
            </w:r>
            <w:r>
              <w:rPr>
                <w:rFonts w:cs="Arial" w:ascii="Arial" w:hAnsi="Arial"/>
                <w:i/>
                <w:sz w:val="14"/>
                <w:szCs w:val="14"/>
              </w:rPr>
              <w:t>другое</w:t>
            </w:r>
            <w:r>
              <w:rPr>
                <w:rFonts w:cs="Arial" w:ascii="Arial" w:hAnsi="Arial"/>
                <w:sz w:val="14"/>
                <w:szCs w:val="14"/>
              </w:rPr>
              <w:t>)                                                                                       (группа/</w:t>
            </w:r>
            <w:r>
              <w:rPr>
                <w:rFonts w:cs="Arial" w:ascii="Arial" w:hAnsi="Arial"/>
                <w:i/>
                <w:sz w:val="14"/>
                <w:szCs w:val="14"/>
              </w:rPr>
              <w:t>специальность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 живу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город</w:t>
            </w:r>
            <w:r>
              <w:rPr>
                <w:rFonts w:cs="Arial" w:ascii="Arial" w:hAnsi="Arial"/>
                <w:i/>
                <w:sz w:val="14"/>
                <w:szCs w:val="14"/>
              </w:rPr>
              <w:t>/район/улица/страна/другое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Я учу __________________________________________________________________ язык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немецкий/</w:t>
            </w:r>
            <w:r>
              <w:rPr>
                <w:rFonts w:cs="Arial" w:ascii="Arial" w:hAnsi="Arial"/>
                <w:i/>
                <w:sz w:val="14"/>
                <w:szCs w:val="14"/>
              </w:rPr>
              <w:t>английский/французский/другой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Я владею им(и) _________________________ Могу ________________________________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отлично/хорошо/удовлетворительно/плохо)                                (читать, переводить со словарём/объясняться/друго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й родной ______________________ язык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не хотелось бы учить ___________________________________________________ язык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немецкий/</w:t>
            </w:r>
            <w:r>
              <w:rPr>
                <w:rFonts w:cs="Arial" w:ascii="Arial" w:hAnsi="Arial"/>
                <w:i/>
                <w:sz w:val="14"/>
                <w:szCs w:val="14"/>
              </w:rPr>
              <w:t>английский/французский/другой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е хотелось бы посетить ________________________________, чтобы 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Германию / Австрию / Швейцарию / всю Европу / весь мир / другое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___, потому что 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выучить язык / познакомиться с интересными людьми / увидеть достопримечательности / другое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е уже удалось посетить 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е было (бы) интересно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увидеть…/ познакомиться…/ пообщаться…/ узнать…/ поучаствовать…/ свой вариант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ермания 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мысли на свободную тему, кратко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вросоюз 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мысли на свободную тему, кратко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я 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мысли на свободную тему, кратко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месте наши страны могли бы 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мысли на свободную тему, кратко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обализация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мысли на свободную тему, кратко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ермано-Российский молодёжный парламент 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мысли на свободную тему, кратко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►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DAAD, Au-pair, Work&amp;Travel… </w:t>
            </w:r>
            <w:r>
              <w:rPr>
                <w:rFonts w:cs="Arial" w:ascii="Arial" w:hAnsi="Arial"/>
              </w:rPr>
              <w:t>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мысли на свободную тему, кратко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лее &gt;&gt;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tbl>
      <w:tblPr>
        <w:tblW w:w="1072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567" w:hRule="atLeast"/>
        </w:trPr>
        <w:tc>
          <w:tcPr>
            <w:tcW w:w="10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и познания компьютера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(оставляют желать лучшего / меня удовлетворяют / могут удивить кого угодно / </w:t>
            </w:r>
            <w:r>
              <w:rPr>
                <w:rFonts w:cs="Arial" w:ascii="Arial" w:hAnsi="Arial"/>
                <w:i/>
                <w:sz w:val="14"/>
                <w:szCs w:val="14"/>
              </w:rPr>
              <w:t>свой вариан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рнет для меня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недоступен / доступен / это как воздухом дышать /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свой вариант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ые сети 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(это что? / захватили мир / полезное изобретение / </w:t>
            </w:r>
            <w:r>
              <w:rPr>
                <w:rFonts w:cs="Arial" w:ascii="Arial" w:hAnsi="Arial"/>
                <w:i/>
                <w:sz w:val="14"/>
                <w:szCs w:val="14"/>
              </w:rPr>
              <w:t>свой вариан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Аська» ______________________„Скайп“ 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(это имя? / рулит / это зло / </w:t>
            </w:r>
            <w:r>
              <w:rPr>
                <w:rFonts w:cs="Arial" w:ascii="Arial" w:hAnsi="Arial"/>
                <w:i/>
                <w:sz w:val="14"/>
                <w:szCs w:val="14"/>
              </w:rPr>
              <w:t>свой вариант</w:t>
            </w:r>
            <w:r>
              <w:rPr>
                <w:rFonts w:cs="Arial" w:ascii="Arial" w:hAnsi="Arial"/>
                <w:sz w:val="14"/>
                <w:szCs w:val="14"/>
              </w:rPr>
              <w:t xml:space="preserve">)                         (непонятно / что-то говорили в новостях / полезное изобретение / </w:t>
            </w:r>
            <w:r>
              <w:rPr>
                <w:rFonts w:cs="Arial" w:ascii="Arial" w:hAnsi="Arial"/>
                <w:i/>
                <w:sz w:val="14"/>
                <w:szCs w:val="14"/>
              </w:rPr>
              <w:t>свой вариант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 кроме них 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прочие средства интернет-общения и отношение к ним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рнет-общение даёт возможность 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ому необходимо 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 при этом 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ому хотелось бы 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 хочу предложить 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 реально могу 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месте мы сможем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Я заполняю эту анкету потому, что 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эту анкету можно было бы добавить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дополнительные пункты:… / вопросы:…  / другое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 ещё хотелось бы 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задать вопрос… / сказать, что… / пожелать…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ои контакты 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телефон, почтовый адрес, e-mail, ICQ, </w:t>
            </w:r>
            <w:r>
              <w:rPr>
                <w:rFonts w:cs="Arial" w:ascii="Arial" w:hAnsi="Arial"/>
                <w:i/>
                <w:sz w:val="14"/>
                <w:szCs w:val="14"/>
                <w:lang w:val="en-US"/>
              </w:rPr>
              <w:t>Skype</w:t>
            </w:r>
            <w:r>
              <w:rPr>
                <w:rFonts w:cs="Arial" w:ascii="Arial" w:hAnsi="Arial"/>
                <w:sz w:val="14"/>
                <w:szCs w:val="14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________________ «____» _______________ 20___ года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</w:rPr>
              <w:t>подпись</w:t>
            </w:r>
            <w:r>
              <w:rPr>
                <w:rFonts w:cs="Arial" w:ascii="Arial" w:hAnsi="Arial"/>
                <w:sz w:val="14"/>
                <w:szCs w:val="14"/>
              </w:rPr>
              <w:t>)                       (число)                          (месяц)                         (год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41:00Z</dcterms:created>
  <dc:creator>Низовцев</dc:creator>
  <dc:description/>
  <cp:keywords/>
  <dc:language>en-US</dc:language>
  <cp:lastModifiedBy>VlGU</cp:lastModifiedBy>
  <dcterms:modified xsi:type="dcterms:W3CDTF">2009-08-19T11:19:00Z</dcterms:modified>
  <cp:revision>12</cp:revision>
  <dc:subject/>
  <dc:title>Меня зовут ____________________________________________________________________</dc:title>
</cp:coreProperties>
</file>